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2015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年东南大学电子学院与日本早稻田大学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IPS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学院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本科生联合培养项目工作计划</w:t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3736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时  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工作计划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具体事宜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中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期宣传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、约稿。邀请我院在日本交流的学生，每人写一篇关于本联合培养项目的感想（包括学习，生活等各方面），分期放在学院主页、电子学院人人网、《电子之光》杂志等媒体上，进行宣传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宣传会。计划在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中旬，针对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级的同学开一个本联合培养项目的宣讲会，邀请仲院长在宣讲会上发言，介绍本项目的具体情况、流程，及其它一些注意事项。另外，邀请几位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级参加过早稻田会议的学生讲一些参加会议的感受（针对本项目）！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下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申请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、预申请本项目的学生与自己的家人进行沟通，家长签署同意书（表格利用去年的表格）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预申请本项目的学生向辅导员递交学院申请表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、辅导员与申请本项目的学生家长一一电话确认。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上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选拔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针对申请本项目的学生进行选拔，选拔依据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、学生的学院申请表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辅导员对学生的了解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、如申请的学生较多，可以加入面试环节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、此过程可以邀请日方共同参与，把电子版的学院申请表发给日方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、其它方式。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月下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写申请表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拔出的学生在学院的指导下填写日本方面寄过来的正式申请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、可以参考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级同学填写过的申请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、可以咨询目前在日本的同学。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月上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表格寄出，办理相关剩余事宜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拔出的学生向日方寄出正式申请表，并且办理关于本联合培养项目有相关剩余事宜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注：本工作计划将按照日方的时间安排进行适当的变动）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7:00Z</dcterms:created>
  <dc:creator>mw</dc:creator>
  <dc:description/>
  <cp:keywords/>
  <dc:language>en-US</dc:language>
  <cp:lastModifiedBy>JonMMx 2000</cp:lastModifiedBy>
  <dcterms:modified xsi:type="dcterms:W3CDTF">2015-03-13T00:21:00Z</dcterms:modified>
  <cp:revision>23</cp:revision>
  <dc:subject/>
  <dc:title/>
</cp:coreProperties>
</file>